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БЮЛЛЕТ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очного голосования собственников помещений многоквартирного дома, расположенного по адресу: (населенный пункт) _____________________________ ул.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дом №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ик помещения: 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/собственника помещений, сведения о представителе по доверенности (при налич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№ помещения (квартиры):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Документ о праве собственности на помещение: 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щая площадь помещения собственника: __________ кв.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Количество голосов, принадлежащих собственнику помещений: __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заочного голос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Выборы председателя и секретаря общего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нятие решения о способе формирования фонда капитального ремонта общего имущества в МКД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Выбор способа формирования фонда кап.ремонта:</w:t>
      </w:r>
    </w:p>
    <w:p>
      <w:pPr>
        <w:pStyle w:val="ConsPlusNonformat"/>
        <w:snapToGrid w:val="false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на счете регионального оператора</w:t>
      </w:r>
    </w:p>
    <w:p>
      <w:pPr>
        <w:pStyle w:val="ConsPlusNonformat"/>
        <w:tabs>
          <w:tab w:val="clear" w:pos="708"/>
          <w:tab w:val="left" w:pos="249" w:leader="none"/>
        </w:tabs>
        <w:snapToGrid w:val="false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на специальном счете, открытом на имя регионального оператора</w:t>
      </w:r>
    </w:p>
    <w:p>
      <w:pPr>
        <w:pStyle w:val="ConsPlusNonformat"/>
        <w:snapToGrid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</w:rPr>
        <w:t>-на специальном счете, принадлежащем ТСЖ, ЖСК, иному СПК</w:t>
      </w:r>
    </w:p>
    <w:p>
      <w:pPr>
        <w:pStyle w:val="ConsPlusNonformat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бор кредитной организации для открытия специального счета, отвечающей установленным требованиям ЖК РФ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обсуждается, если выбран способ формирования фонда капитального ремонта на специальном счет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Определение источника финансирования содержания и обслуживания специального счета (</w:t>
      </w:r>
      <w:r>
        <w:rPr>
          <w:rFonts w:cs="Times New Roman"/>
          <w:i/>
          <w:sz w:val="22"/>
          <w:szCs w:val="22"/>
        </w:rPr>
        <w:t>обсуждается, если выбран способ формирования фонда капитального ремонта на спецсчете, принадлежащем ТСЖ, ЖСК, иному СП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шения о размере обязательного ежемесячного взноса собственников помещений на проведение капитального ремонта общего имущества в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/>
          <w:sz w:val="22"/>
          <w:szCs w:val="22"/>
        </w:rPr>
        <w:t xml:space="preserve">Принятие решения о перечне услуг (работ), </w:t>
      </w:r>
      <w:r>
        <w:rPr>
          <w:sz w:val="22"/>
          <w:szCs w:val="22"/>
        </w:rPr>
        <w:t>сроках и стоимости проведения капитального ремонта общего имущества в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/>
          <w:sz w:val="22"/>
          <w:szCs w:val="22"/>
        </w:rPr>
        <w:t>Принятие решения о лице, уполномоченном представлять интересы собственников МКД при взаимодействии с региональным оператором по вопросам проведения капитального ремонта, в т. ч. с правом заключения договора с региональным оператором о формировании фонда капитального ремонта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я по вопросам повестки заочного голосования: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28"/>
        <w:gridCol w:w="251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шение по вопросам повестки дн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ы голосовани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-во голосов)</w:t>
            </w:r>
          </w:p>
        </w:tc>
      </w:tr>
      <w:tr>
        <w:trPr>
          <w:trHeight w:val="13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ем общего собрания собственников МКД избран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Ф.И.О. полностью, должность в МКД, если есть, указат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  <w:tr>
        <w:trPr>
          <w:trHeight w:val="71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ем общего собрания  собственников МКД избран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Ф.И.О. полностью, должность в МКД, если есть, указать)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  <w:tr>
        <w:trPr>
          <w:trHeight w:val="5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решения о способе формирования фонда капитального ремонта общего имущества в МКД:</w:t>
            </w:r>
          </w:p>
        </w:tc>
      </w:tr>
      <w:tr>
        <w:trPr>
          <w:trHeight w:val="5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или формировать фонд капитального ремонта: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) на счете регионального оператора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) на специальном счете, открытом на имя регионального оператора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) на специальном счете, принадлежащем ТСЖ, ЖСК, иному СПК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нужное подчеркнуть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  <w:tr>
        <w:trPr>
          <w:trHeight w:val="10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.2.2. заполняется только, если выбран способ формирования фонда капитального ремонта на специальном счете)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или выбрать для открытия специального счета кредитную организацию, отвечающую установленным требованиям ЖК РФ 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</w:t>
            </w:r>
          </w:p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полное наименование выбранного банка /подразделение банка на территории Курской области)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  <w:tr>
        <w:trPr>
          <w:trHeight w:val="10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. 2.3. заполняется только, если выбран способ формирования фонда капитального ремонта на спецсчете, принадлежащем ТСЖ, ЖСК, иному СПК)</w:t>
            </w:r>
          </w:p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или определить источником финансирования содержания и обслуживания спецсчета следующий способ: 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выбранный источник)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  <w:tr>
        <w:trPr>
          <w:trHeight w:val="10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шили уплачивать обязательные ежемесячные взносы на капитальный ремонт в размере: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) минимального взноса, установленного Администрацией Курской области ______ руб. _____ коп.;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)______ руб. _____ коп. за кв.м общей площади помещений, принадлежащих собственникам МК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(указать точный размер взноса по выбранному пункту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Пункт 3.2) заполняется, если принято решение о размере взноса, превышающем установленный минимальный размер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  <w:tr>
        <w:trPr>
          <w:trHeight w:val="7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ешили утвердить перечень услуг (работ), сроки и стоимость проведения капитального ремонта общего имущества МКД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>1) в соответствии с региональной программой капитального ремонта и постановлением Администрацией Курской области об установлении предельной стоимости услуг (работ) по капитальному ремонту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>2) в соответствии с приложением № 2 к настоящему протоколу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Calibri" w:cs="Times New Roman"/>
                <w:i/>
                <w:sz w:val="22"/>
                <w:szCs w:val="22"/>
              </w:rPr>
              <w:t>(нужное подчеркнуть; п.4.2) заполняется, если принято решение об уплате взносов, размер которых превышает установленный минимальный размер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  <w:tr>
        <w:trPr>
          <w:trHeight w:val="10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Решили избрать уполномоченным представлять интересы собственников МКД при взаимодействии с региональным оператором по вопросам проведения капитального ремонта, в т. ч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 правом заключения договора о формировании фонда капитального ремонт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>(ФИО полностью, паспортные данные, адрес места жительства, регистрации, контактный телефон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–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 - _________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РЖАЛСЯ –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 помещ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(или его представитель) ____________________                        (____________________)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расшифровка  Ф.И.О.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 2013 г.</w:t>
      </w:r>
      <w:r>
        <w:rPr>
          <w:rFonts w:cs="Times New Roman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4"/>
      <w:lang w:val="ru-RU" w:bidi="hi-IN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50:00Z</dcterms:created>
  <dc:creator>WiZaRd</dc:creator>
  <dc:description/>
  <cp:keywords/>
  <dc:language>en-US</dc:language>
  <cp:lastModifiedBy>user</cp:lastModifiedBy>
  <cp:lastPrinted>2013-10-21T13:13:00Z</cp:lastPrinted>
  <dcterms:modified xsi:type="dcterms:W3CDTF">2014-01-29T07:20:00Z</dcterms:modified>
  <cp:revision>6</cp:revision>
  <dc:subject/>
  <dc:title>БЮЛЛЕТЕНЬ</dc:title>
</cp:coreProperties>
</file>