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-нить по  факту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1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1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6">
    <w:name w:val="номер страницы"/>
    <w:basedOn w:val="Style5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Знак примечания1"/>
    <w:qFormat/>
    <w:rPr>
      <w:sz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8z0">
    <w:name w:val="WW8Num28z0"/>
    <w:qFormat/>
    <w:rPr>
      <w:rFonts w:ascii="Symbol" w:hAnsi="Symbol" w:cs="Symbo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atch">
    <w:name w:val="match"/>
    <w:basedOn w:val="Style5"/>
    <w:qFormat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5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Olspan">
    <w:name w:val="ol_span"/>
    <w:basedOn w:val="Styl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WW8Num25z0">
    <w:name w:val="WW8Num2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33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24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Style30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31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26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tyle33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Style35">
    <w:name w:val="Заголовок таблицы"/>
    <w:basedOn w:val="Style24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7">
    <w:name w:val="Основной текст1"/>
    <w:basedOn w:val="14"/>
    <w:qFormat/>
    <w:pPr>
      <w:jc w:val="both"/>
    </w:pPr>
    <w:rPr/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18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36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FR1">
    <w:name w:val="FR1"/>
    <w:basedOn w:val="24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Style3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9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Style38">
    <w:name w:val="Стиль==="/>
    <w:basedOn w:val="Normal"/>
    <w:qFormat/>
    <w:pPr/>
    <w:rPr>
      <w:sz w:val="28"/>
      <w:szCs w:val="28"/>
      <w:lang w:val="en-US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110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3">
    <w:name w:val="Текст примечания1"/>
    <w:basedOn w:val="Normal"/>
    <w:qFormat/>
    <w:pPr/>
    <w:rPr>
      <w:sz w:val="20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117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Vitaly226</cp:lastModifiedBy>
  <cp:lastPrinted>2010-10-06T17:44:00Z</cp:lastPrinted>
  <dcterms:modified xsi:type="dcterms:W3CDTF">2016-05-25T1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