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  многоквартирного дома по адресу:г. Курск , ул. Мичурина, д.1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9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 , ул. Мичурина, д.13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95 556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5 911,12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9 555,6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77,78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4 777,8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общего имущества   многоквартирного дома по адресу:г. Курск 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Мичурина, д.133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3:00Z</dcterms:created>
  <dc:creator>1029462</dc:creator>
  <dc:description/>
  <cp:keywords/>
  <dc:language>en-US</dc:language>
  <cp:lastModifiedBy>Екатерина</cp:lastModifiedBy>
  <dcterms:modified xsi:type="dcterms:W3CDTF">2017-09-08T09:57:00Z</dcterms:modified>
  <cp:revision>3</cp:revision>
  <dc:subject/>
  <dc:title/>
</cp:coreProperties>
</file>