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е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ревянные элементы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lang w:val="ru-RU"/>
              </w:rPr>
              <w:t>=0,6мм шириной 800мм (на 1 козырек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ановка снегоудержателей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2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-нить по  факту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200х1500(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RU"/>
              </w:rPr>
              <w:t>) 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</w:t>
            </w:r>
            <w:r>
              <w:rPr>
                <w:sz w:val="20"/>
                <w:szCs w:val="20"/>
                <w:lang w:val="ru-RU"/>
              </w:rPr>
              <w:t xml:space="preserve"> 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7">
    <w:name w:val="номер страницы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11">
    <w:name w:val="Знак примечания1"/>
    <w:qFormat/>
    <w:rPr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Olspan">
    <w:name w:val="ol_span"/>
    <w:basedOn w:val="Style5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Match">
    <w:name w:val="match"/>
    <w:basedOn w:val="Style5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33">
    <w:name w:val="Основной текст 3"/>
    <w:basedOn w:val="Normal"/>
    <w:qFormat/>
    <w:pPr>
      <w:ind w:right="764" w:hanging="0"/>
    </w:pPr>
    <w:rPr>
      <w:szCs w:val="20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9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Style30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14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13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15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26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17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221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18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11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110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1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Style35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93">
    <w:name w:val="Стиль9 прилож"/>
    <w:basedOn w:val="Normal"/>
    <w:qFormat/>
    <w:pPr/>
    <w:rPr>
      <w:sz w:val="18"/>
      <w:szCs w:val="20"/>
      <w:lang w:eastAsia="ar-SA"/>
    </w:rPr>
  </w:style>
  <w:style w:type="paragraph" w:styleId="114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115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7">
    <w:name w:val="Стиль==="/>
    <w:basedOn w:val="Normal"/>
    <w:qFormat/>
    <w:pPr/>
    <w:rPr>
      <w:sz w:val="28"/>
      <w:szCs w:val="28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Style39">
    <w:name w:val="Заголовок таблицы"/>
    <w:basedOn w:val="Style33"/>
    <w:qFormat/>
    <w:pPr>
      <w:suppressAutoHyphens w:val="false"/>
      <w:jc w:val="center"/>
    </w:pPr>
    <w:rPr>
      <w:b/>
      <w:bCs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Style40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118">
    <w:name w:val="Основной текст1"/>
    <w:basedOn w:val="16"/>
    <w:qFormat/>
    <w:pPr>
      <w:jc w:val="both"/>
    </w:pPr>
    <w:rPr/>
  </w:style>
  <w:style w:type="paragraph" w:styleId="312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dc:language>en-US</dc:language>
  <cp:lastModifiedBy>gnezdilova</cp:lastModifiedBy>
  <cp:lastPrinted>2010-10-06T17:44:00Z</cp:lastPrinted>
  <dcterms:modified xsi:type="dcterms:W3CDTF">2016-05-24T08:20:5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