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крыши многоквартирного дома по адресу: г. Курск, ул. Черняховского, д.1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8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7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0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3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ул. Черняховского, д.1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723 760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4 475,2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72 376,0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18,80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36 188,0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крыши многоквартирного дома по адресу: г. Курск, ул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Черняховского, д.19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6:00Z</dcterms:created>
  <dc:creator>1029462</dc:creator>
  <dc:description/>
  <cp:keywords/>
  <dc:language>en-US</dc:language>
  <cp:lastModifiedBy>Екатерина</cp:lastModifiedBy>
  <cp:lastPrinted>2017-09-07T14:47:00Z</cp:lastPrinted>
  <dcterms:modified xsi:type="dcterms:W3CDTF">2017-09-07T14:43:00Z</dcterms:modified>
  <cp:revision>3</cp:revision>
  <dc:subject/>
  <dc:title/>
</cp:coreProperties>
</file>