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инженерной сети электроснабжения многоквартирного дома, расположенного на территории Курской области по адресу: Касторенский р-н, пос. Новокасторное, ул. Железнодорожная, д.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торенский р-н, пос. Новокасторное, ул. Железнодорожная, д.1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64 39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 287,8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6 439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1,95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3 219,5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инженерной сети электроснабжения многоквартирного дома, расположенного на территории Курской области по адресу: Касторенский р-н, пос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Новокасторное, ул. Железнодорожная, д.10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57:00Z</dcterms:created>
  <dc:creator>1029462</dc:creator>
  <dc:description/>
  <cp:keywords/>
  <dc:language>en-US</dc:language>
  <cp:lastModifiedBy>Екатерина</cp:lastModifiedBy>
  <cp:lastPrinted>2017-09-11T11:39:00Z</cp:lastPrinted>
  <dcterms:modified xsi:type="dcterms:W3CDTF">2017-09-11T08:39:00Z</dcterms:modified>
  <cp:revision>3</cp:revision>
  <dc:subject/>
  <dc:title/>
</cp:coreProperties>
</file>