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 ремонт  общего имущества многоквартирного дома, расположенного на территории Курской области по адресу: Золотухинский р-н, м. Свобода, ул. Гагарина, д.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ухинский р-н, м. Свобода, ул. Гагарина, д.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20 509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 410,18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2 050,9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5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6 025,4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 ремонт  общего имущества многоквартирного дома, расположенного на территории Курской области по адресу: Золотухинский р-н, м. Свобода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Гагарина, д.3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0:00Z</dcterms:created>
  <dc:creator>1029462</dc:creator>
  <dc:description/>
  <cp:keywords/>
  <dc:language>en-US</dc:language>
  <cp:lastModifiedBy>Екатерина</cp:lastModifiedBy>
  <dcterms:modified xsi:type="dcterms:W3CDTF">2017-09-11T08:18:00Z</dcterms:modified>
  <cp:revision>3</cp:revision>
  <dc:subject/>
  <dc:title/>
</cp:coreProperties>
</file>