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Рыльск, ул. Р.Люксембург, д. 95; г. Рыльск, ул.Новая д. 7А; г. Рыльск, ул.Ворошилова, д. 7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3.11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1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Рыльск, ул. Р.Люксембург, д. 95; г. Рыльск, ул.Новая д. 7А; г. Рыльск, ул.Ворошилова, д. 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 206 907,5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4 138,15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0 690,75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34,54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60 345,38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питальный ремонт крыш многоквартирных домов по адресам: г. Рыльск, ул. Р.Люксембург, д. 95; г. Рыльск, ул.Новая д. 7А; г. Рыльск, ул.Ворошилова, д. 78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49:00Z</dcterms:created>
  <dc:creator>1029462</dc:creator>
  <dc:description/>
  <cp:keywords/>
  <dc:language>en-US</dc:language>
  <cp:lastModifiedBy>RbD</cp:lastModifiedBy>
  <dcterms:modified xsi:type="dcterms:W3CDTF">2017-09-21T08:57:00Z</dcterms:modified>
  <cp:revision>3</cp:revision>
  <dc:subject/>
  <dc:title/>
</cp:coreProperties>
</file>