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 многоквартирных домов по адресам: г. Рыльск, ул. К. Маркса, д.23; г. Рыльск, ул. Промышленная, д.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3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2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1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3.11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1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Рыльск, ул. К. Маркса, д.23; г. Рыльск, ул. Промышленная, д. 2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 819 711,06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6 394,22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81 971,11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98,56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90 985,55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 многоквартирных домов по адресам: г. Рыльск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К. Маркса, д.23; г. Рыльск, ул. Промышленная, д. 2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57:00Z</dcterms:created>
  <dc:creator>1029462</dc:creator>
  <dc:description/>
  <cp:keywords/>
  <dc:language>en-US</dc:language>
  <cp:lastModifiedBy>RbD</cp:lastModifiedBy>
  <dcterms:modified xsi:type="dcterms:W3CDTF">2017-09-21T08:57:00Z</dcterms:modified>
  <cp:revision>3</cp:revision>
  <dc:subject/>
  <dc:title/>
</cp:coreProperties>
</file>