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 многоквартирных домов по адресам: г. Курск, пр-д 18 Магистральный, д. 30; г. Железногорск, ул. Ленина, д.45/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евцев Олег Олегович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4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5.11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8.12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5.12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8.12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пр-д 18 Магистральный, д. 30;г.Железногорск,ул.Ленина,д.45/3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 196 700,5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3 934,01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19 670,05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983,50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259 835,03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 многоквартирных домов по адресам: г. Курск, пр-д 18 Магистральный, д. 30; г. Железногорск, 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Ленина, д.45/3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0:00Z</dcterms:created>
  <dc:creator>1029462</dc:creator>
  <dc:description/>
  <cp:keywords/>
  <dc:language>en-US</dc:language>
  <cp:lastModifiedBy>RbD</cp:lastModifiedBy>
  <dcterms:modified xsi:type="dcterms:W3CDTF">2017-11-14T08:03:00Z</dcterms:modified>
  <cp:revision>3</cp:revision>
  <dc:subject/>
  <dc:title/>
</cp:coreProperties>
</file>