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звещение о проведении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электронного аукциона № </w:t>
      </w:r>
      <w:r>
        <w:rPr>
          <w:rFonts w:cs="Times New Roman;Times New Roman" w:ascii="Times New Roman;Times New Roman" w:hAnsi="Times New Roman;Times New Roman"/>
          <w:b/>
          <w:lang w:eastAsia="ru-RU" w:bidi="hi-IN"/>
        </w:rPr>
        <w:t>РТС246А170049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zh-CN" w:bidi="hi-IN"/>
        </w:rPr>
        <w:t xml:space="preserve">Фонд "Региональный оператор Фонда капитального ремонта многоквартирных домов Курской области"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наименование регионального оператора определенного в соответствии с пунктом 2 Положения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 в  многоквартирном  доме, утвержденного Постановлением Правительства Российской Федерации от 1 июля 2016 года № 615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далее по тексту – региональный оператор, заказчик) в соответствии с Положением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в многоквартирном доме, утвержденного Постановлением Правительства Российской Федерации от 1 июля 2016 года № 615 (далее по тексту – Положение), сообщает о проведении электронного аукциона на оказание услуг и (или) выполнение работ по капитальному ремонту общего имущества в многоквартирном доме (далее по тексту – электронный аукцио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едмет электронного аукцион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: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 w:bidi="hi-IN"/>
        </w:rPr>
        <w:t>Капитальный ремонт крыш многоквартирных домов по адресам: г. Щигры, ул. Луначарского, д.20; г. Щигры, ул. Макарова, д.1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электронном аукционе могут принять участие любые юридические лица и индивидуальные предприниматели, соответствующие требованиям законодательства Российской Федерации, включенные в реестр квалифицированных подрядных организаций и прошедшие регистрацию на электронной площадке, а также предоставившие обеспечение заявки на участие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, обязательные к публичному размещению в соответствии с пунктом 129 Положения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222"/>
        <w:gridCol w:w="4712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формация о проведении электронного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ведения о региональном оператор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;Times New Roman" w:hAnsi="Times New Roman;Times New Roman" w:cs="Times New Roman;Times New Roman"/>
                <w:i/>
                <w:i/>
                <w:spacing w:val="-1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;Times New Roman"/>
                <w:i/>
                <w:spacing w:val="-1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lang w:eastAsia="zh-CN" w:bidi="hi-IN"/>
              </w:rPr>
              <w:t>Фонд "Региональный оператор Фонда капитального ремонта многоквартирных домов Курской области"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>Место нахожде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>Почтовый адрес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463213277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fcr46@mail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>Номер телеф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+7(4712)51079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>Ф.И.О. контактного лиц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Комаревцев Олег Олегович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дентификационный номер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 w:bidi="hi-IN"/>
              </w:rPr>
              <w:t>РТС246А17004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фициальный сайт, на котором размещена документация о проведении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fondcr46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дрес сайта оператора электронной площадк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http://www.rts-tender.ru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ата и время начала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15.11.2017 00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ата и время окончания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18.12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ата завершения рассмотрения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25.12.201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ата и время проведения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28.12.2017 10:3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есто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. Щигры, ул. Луначарского, д.20; г. Щигры, ул. Макарова, д.1В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роки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 1 июля 2018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словия оплаты выполненных работ (оказанных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 1 января 2019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чальная (максимальная) цена договора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1 582 720,50 (Российский рубль), с НДС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2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31 654,41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10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158 272,05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словия договора о выполнении работ (оказании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bookmarkStart w:id="0" w:name="OLE_LINK2"/>
            <w:bookmarkStart w:id="1" w:name="OLE_LINK1"/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 соответствии с приложением № 1 к настоящему извещению</w:t>
            </w:r>
            <w:bookmarkEnd w:id="0"/>
            <w:bookmarkEnd w:id="1"/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Форма заключения договор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Договор по результатам закупки заключается в </w:t>
            </w:r>
            <w:bookmarkStart w:id="2" w:name="OLE_LINK6"/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электронной</w:t>
            </w:r>
            <w:bookmarkEnd w:id="2"/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форм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Шаг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От </w:t>
            </w:r>
            <w:bookmarkStart w:id="3" w:name="OLE_LINK8"/>
            <w:bookmarkStart w:id="4" w:name="OLE_LINK7"/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 913,60 руб.</w:t>
            </w:r>
            <w:bookmarkEnd w:id="3"/>
            <w:bookmarkEnd w:id="4"/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до 79 136,03 руб. (от 0,50% до 5,00%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извещению о проведении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электронного аукциона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/>
      </w:pPr>
      <w:r>
        <w:rPr>
          <w:color w:val="000000"/>
          <w:lang w:val="ru-RU" w:eastAsia="ru-RU"/>
        </w:rPr>
        <w:t>Условия договора о выполнении работ</w:t>
      </w:r>
      <w:r>
        <w:rPr>
          <w:color w:val="000000"/>
          <w:sz w:val="24"/>
          <w:szCs w:val="24"/>
          <w:lang w:val="ru-RU" w:eastAsia="ru-RU"/>
        </w:rPr>
        <w:t xml:space="preserve"> </w:t>
      </w:r>
      <w:r>
        <w:rPr>
          <w:color w:val="000000"/>
          <w:lang w:val="ru-RU" w:eastAsia="ru-RU"/>
        </w:rPr>
        <w:t xml:space="preserve">(оказании услуг) 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(Сведения о существенных условиях договора о выполнении работ (оказании услуг)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spacing w:val="-1"/>
          <w:lang w:val="ru-RU" w:eastAsia="ru-RU"/>
        </w:rPr>
      </w:pPr>
      <w:r>
        <w:rPr>
          <w:color w:val="000000"/>
          <w:spacing w:val="-1"/>
          <w:lang w:val="ru-RU" w:eastAsia="ru-RU"/>
        </w:rPr>
      </w:r>
    </w:p>
    <w:tbl>
      <w:tblPr>
        <w:tblW w:w="996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412"/>
        <w:gridCol w:w="6981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TableParagraph"/>
              <w:ind w:left="116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69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сл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ие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Оп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с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ов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д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т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Style w:val="Style21"/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Капитальный ремонт крыш многоквартирных домов по адресам:г. Щигры, ул. </w:t>
            </w:r>
            <w:r>
              <w:rPr>
                <w:rStyle w:val="Style21"/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</w:rPr>
              <w:t>Луначарского, д.20; г. Щигры, ул. Макарова, д.1В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D0D0D"/>
                <w:sz w:val="24"/>
                <w:szCs w:val="24"/>
                <w:lang w:val="ru-RU"/>
              </w:rPr>
              <w:t xml:space="preserve">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рядок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л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8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иком в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ии с Г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и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о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р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эл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ть) 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2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ь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 о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н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зве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 электрон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электронн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сс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в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 электронн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61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 по ито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элект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ч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т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о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 из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 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 элект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д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я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с проп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ным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е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ы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ла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ь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 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в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 в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тить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е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становленном в документации о проведении электронного аукциона, при этом размер такого аванса не может быть более размера о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догов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 установленного в документации о проведении электронн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п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д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ки п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390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 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х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ив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ь 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тов.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к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л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с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ицом органа местного самоуправле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го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п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к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иц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м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й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м доме приз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 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ктов в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твии с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.2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. 190 Жи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го к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то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ия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  <w:tab w:val="left" w:pos="1093" w:leader="none"/>
                <w:tab w:val="left" w:pos="2678" w:leader="none"/>
                <w:tab w:val="left" w:pos="3599" w:leader="none"/>
                <w:tab w:val="left" w:pos="5616" w:leader="none"/>
                <w:tab w:val="left" w:pos="7141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 элект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кциона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 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4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ь 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ов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ч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и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 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я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огообложе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нный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 74.1 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огов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 к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б) о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е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и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ьны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ж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.</w:t>
            </w:r>
          </w:p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28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С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ник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элек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ы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кой договор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яте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1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ов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Га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ный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ок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Срок 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гарантий на выполненные работы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shd w:fill="FFFFFF" w:val="clear"/>
                <w:lang w:val="ru-RU"/>
              </w:rPr>
              <w:t>в соответствии с документацией об электронном аукционе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О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н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ть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и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и 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и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сл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я догов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ри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щие о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ь подрядчи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л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ж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 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яю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ряд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в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7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е 1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ти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догово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 одн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рядк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п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щи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(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роков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ы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ж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бот боле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5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пять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щи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ик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ний в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м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ок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 боле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 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лю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ово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т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й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а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и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ж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н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щ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 н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ивн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 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й 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бот 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(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 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л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и 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я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лее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ьз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ов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з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 к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й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ов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 догов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и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тва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а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торые о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т влияние на 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о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ть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тов 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и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ь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рои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х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а подря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в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о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 подр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д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в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 продол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 более 15 (пят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и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 по люб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из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м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ж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ии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и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ви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 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-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2 (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)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чи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а 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и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н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 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пре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ов, 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-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 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ии 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ря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 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ии в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 фор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2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, которы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о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и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 в 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ы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ов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(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6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)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й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 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жды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 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 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о 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 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я об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кл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 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овор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ри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йки (ш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а 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то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ы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обож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а, 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)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а произ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д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ой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л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г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и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дол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ид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 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я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я в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о 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ово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 подрядчи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ряд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 явл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о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е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ч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ие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ом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а 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Style22"/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 по сог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нию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рон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в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ид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о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а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р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 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и электрон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м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12"/>
      </w:pPr>
      <w:rPr>
        <w:sz w:val="24"/>
        <w:szCs w:val="24"/>
        <w:rFonts w:ascii="Times New Roman;Times New Roman" w:hAnsi="Times New Roman;Times New Roman" w:eastAsia="Times New Roman;Times New Roman"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;Times New Roman" w:hAnsi="Times New Roman;Times New Roman" w:eastAsia="Times New Roman;Times New Roman"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572"/>
      </w:pPr>
      <w:rPr>
        <w:sz w:val="24"/>
        <w:szCs w:val="24"/>
        <w:rFonts w:ascii="Times New Roman;Times New Roman" w:hAnsi="Times New Roman;Times New Roman" w:eastAsia="Times New Roman;Times New Roman"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288"/>
      </w:pPr>
      <w:rPr>
        <w:sz w:val="24"/>
        <w:szCs w:val="24"/>
        <w:rFonts w:ascii="Times New Roman;Times New Roman" w:hAnsi="Times New Roman;Times New Roman" w:eastAsia="Times New Roman;Times New Roman"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;Times New Roman" w:hAnsi="Times New Roman;Times New Roman" w:eastAsia="Times New Roman;Times New Roman" w:cs="Times New Roman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540"/>
      </w:pPr>
      <w:rPr>
        <w:sz w:val="24"/>
        <w:szCs w:val="24"/>
        <w:rFonts w:ascii="Times New Roman;Times New Roman" w:hAnsi="Times New Roman;Times New Roman" w:eastAsia="Times New Roman;Times New Roman" w:cs="Times New Roman;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752"/>
      </w:pPr>
      <w:rPr>
        <w:sz w:val="24"/>
        <w:szCs w:val="24"/>
        <w:rFonts w:ascii="Times New Roman;Times New Roman" w:hAnsi="Times New Roman;Times New Roman" w:eastAsia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27z1">
    <w:name w:val="WW8Num27z1"/>
    <w:qFormat/>
    <w:rPr/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  <w:lang w:val="en-US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" w:after="0"/>
      <w:ind w:left="118" w:firstLine="708"/>
    </w:pPr>
    <w:rPr>
      <w:rFonts w:ascii="Times New Roman;Times New Roman" w:hAnsi="Times New Roman;Times New Roman" w:eastAsia="Times New Roman;Times New Roman" w:cs="Times New Roman;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1:06:00Z</dcterms:created>
  <dc:creator>1029462</dc:creator>
  <dc:description/>
  <cp:keywords/>
  <dc:language>en-US</dc:language>
  <cp:lastModifiedBy>Екатерина</cp:lastModifiedBy>
  <cp:lastPrinted>2017-11-14T14:08:00Z</cp:lastPrinted>
  <dcterms:modified xsi:type="dcterms:W3CDTF">2017-11-14T11:09:00Z</dcterms:modified>
  <cp:revision>4</cp:revision>
  <dc:subject/>
  <dc:title/>
</cp:coreProperties>
</file>