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5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ул. Народная,д.2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11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Курск, ул. Народная,д.2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 854 81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7 096,2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5 481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 274,05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92 740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и многоквартирного дома по адресу: г. Курск, ул. </w:t>
            </w: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Народная,д.2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3:00Z</dcterms:created>
  <dc:creator>1029462</dc:creator>
  <dc:description/>
  <cp:keywords/>
  <dc:language>en-US</dc:language>
  <cp:lastModifiedBy>Екатерина</cp:lastModifiedBy>
  <dcterms:modified xsi:type="dcterms:W3CDTF">2017-11-14T11:55:00Z</dcterms:modified>
  <cp:revision>3</cp:revision>
  <dc:subject/>
  <dc:title/>
</cp:coreProperties>
</file>