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0170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крыши многоквартирного дома по адресу: г. Курск, Магистральный проезд,д.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017002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9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8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0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3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, Магистральный проезд,д.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879 230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7 584,6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87 923,0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96,15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43 961,50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апитальный ремонт крыши многоквартирного дома по адресу: г. Курск, Магистральный проезд,д.7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11:00Z</dcterms:created>
  <dc:creator>1029462</dc:creator>
  <dc:description/>
  <cp:keywords/>
  <dc:language>en-US</dc:language>
  <cp:lastModifiedBy>Екатерина</cp:lastModifiedBy>
  <cp:lastPrinted>2017-09-08T11:13:00Z</cp:lastPrinted>
  <dcterms:modified xsi:type="dcterms:W3CDTF">2017-09-08T08:45:00Z</dcterms:modified>
  <cp:revision>3</cp:revision>
  <dc:subject/>
  <dc:title/>
</cp:coreProperties>
</file>